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rFonts w:eastAsia="Wingdings" w:cs="Wingdings" w:ascii="Wingdings" w:hAnsi="Wingdings"/>
          <w:color w:val="808080"/>
          <w:sz w:val="22"/>
        </w:rPr>
        <w:t></w:t>
      </w:r>
      <w:r>
        <w:rPr>
          <w:rFonts w:eastAsia="Arial"/>
          <w:color w:val="808080"/>
          <w:sz w:val="22"/>
        </w:rPr>
        <w:t xml:space="preserve">  </w:t>
      </w:r>
      <w:r>
        <w:rPr>
          <w:sz w:val="22"/>
        </w:rPr>
        <w:t>KIEGÉSZÍTETT</w:t>
      </w:r>
      <w:r>
        <w:rPr>
          <w:color w:val="808080"/>
          <w:sz w:val="22"/>
        </w:rPr>
        <w:t xml:space="preserve"> </w:t>
      </w:r>
      <w:r>
        <w:rPr>
          <w:color w:val="000000"/>
          <w:spacing w:val="10"/>
          <w:sz w:val="22"/>
        </w:rPr>
        <w:t>ÉPÍTÉSZETI MŰSZAKI LEÍRÁS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200"/>
      </w:tblGrid>
      <w:tr>
        <w:trPr>
          <w:tblHeader w:val="true"/>
          <w:trHeight w:val="477" w:hRule="exac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ÁRGY</w:t>
            </w:r>
          </w:p>
        </w:tc>
        <w:tc>
          <w:tcPr>
            <w:tcW w:w="72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Szegedi Tudományegyetem 410 ágyas klinika </w:t>
            </w:r>
            <w:r>
              <w:rPr>
                <w:color w:val="000000"/>
                <w:sz w:val="20"/>
              </w:rPr>
              <w:t>AC épületszárny</w:t>
            </w:r>
            <w:r>
              <w:rPr>
                <w:b w:val="false"/>
                <w:color w:val="000000"/>
                <w:sz w:val="20"/>
              </w:rPr>
              <w:t xml:space="preserve"> átalakít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oxigén és altatógáz központ kialakítása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ÖRZSSZÁM</w:t>
            </w:r>
          </w:p>
        </w:tc>
        <w:tc>
          <w:tcPr>
            <w:tcW w:w="72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.366.16.11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ERVFAJTA</w:t>
            </w:r>
          </w:p>
        </w:tc>
        <w:tc>
          <w:tcPr>
            <w:tcW w:w="72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iviteli terv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ERVEZŐ</w:t>
            </w:r>
          </w:p>
        </w:tc>
        <w:tc>
          <w:tcPr>
            <w:tcW w:w="72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Marosi Miklós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ELLENŐR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kardelli György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ÁTUM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udapest, 2012. 04. hó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12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Előzmény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/>
      </w:pPr>
      <w:r>
        <w:rPr>
          <w:sz w:val="22"/>
          <w:szCs w:val="22"/>
        </w:rPr>
        <w:t>Az épület eredeti kiviteli terveit 1983-ban dokumentáltuk. Az alagsor + földszint + 5 emeletes 410 ágyas „Új Klinika” átadására 1989-ben került sor.  Az alagsor egy szintben volt/van az épület körüli rendezett terepszinttel, de adminisztratív okokból nem a földszint nevet adták neki. Eredeti funkciója a gazdasági feltöltés volt, illetve az itteni konyháról szállítottak ebédet a kórház egyéb részlegeibe.</w:t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átadás óta eltelt több mint húsz év alatt több változás is történt a tervezéssel érintett területen. Megszűnt a gazdasági feltöltés jelentősége, valamint a konyhaüzem is befejezte működését. Már áthajtóként sem funkcionál, hiszen az elmúlt időszakban – a mellékelt rajzok szerint – keresztbe építettek egy acélszerkezetű hidat. Ez szolgálja (az új SBO építkezése alatt) a sürgősségi betegellátás átközlekedését egyik szárnyból a másikba.</w:t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/>
      </w:pPr>
      <w:r>
        <w:rPr>
          <w:sz w:val="22"/>
          <w:szCs w:val="22"/>
        </w:rPr>
        <w:t>Az elmúlt több mint húsz év alatt az áthajtó két oldalán beépítésre került egy-egy raktár, illetve műhely épület. Külső faluk 30-as téglából készült a két monolit vasbeton födémszerkezet közé.</w:t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/>
      </w:pPr>
      <w:r>
        <w:rPr>
          <w:sz w:val="22"/>
          <w:szCs w:val="22"/>
        </w:rPr>
        <w:t>Jelen tervünk az AC területen (Alagsor, C épületszárny) üzemelő jelenlegi két db raktár-, ill. műhely helyiség átalakítására készült.</w:t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5760" w:leader="none"/>
        </w:tabs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A meglévő helyiségek átalak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410 ágyas klinikai épületen két –pénzügyileg elkülönülő, de materiálisan szorosan összefüggő- pályázat keretében végrehajtandó beavatkozásokon (TIOP-2.2.2 és TIOP-2.2.7) túl az egyetemnek –a támogatott munkálatokat megelőzően- saját forrásból kell a pályázatok által érintetlenül hagyott területek felújításáról, átalakításáról gondoskodni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Ezen átépítések elengedhetetlenek a pályázatok keretében zajló fejlesztések zökkenőmentes megvalósításához, a menetközben szükségessé váló funkcionális egységek kiváltásának megteremtéséhez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Ilyen feladat a bontásra ítélt mentőrámpa alatti „oxigén és altatógáz palacktárolók” áthelyezése a fentebb már említett egyik utólagos kéthelyiséges építményb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gyik helyiségben az „Altatógáz központ”, a másikban a „Tartalékpalackos tároló” került elhelyezésre. A tervezett állapot nem változtat a jelenlegi alaprajzon. Új acél ajtókat terveztünk a régiek helyére, valamint helyiségenként egy-egy 300 mm átmérőjű ventillátorral felszerelt zsalus szellőzőnyílást. Ez utóbbiaknak a CO koncentrációmérő által adott jelre ki kell nyílniuk, így biztosítva a szénmonoxid gépi úton való elvezetését az adott helyiségbő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Az alkalmazott anyagok, szerkezet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/>
      </w:pPr>
      <w:r>
        <w:rPr>
          <w:sz w:val="22"/>
          <w:szCs w:val="22"/>
        </w:rPr>
        <w:t>4.1</w:t>
        <w:tab/>
        <w:t>Főfalak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30-as téglából készültek a két monolit vasbeton födémszerkezet közé építve. Belül mészhabarcs vakolat, kívül klinkertégla burkolat.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2</w:t>
        <w:tab/>
        <w:t>Válaszfalak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30-as téglából készült, de csak az álmennyezetig építették meg, így szükséges kiegészítése a mon. vb. födémig.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720"/>
        <w:jc w:val="both"/>
        <w:rPr/>
      </w:pPr>
      <w:r>
        <w:rPr>
          <w:sz w:val="22"/>
          <w:szCs w:val="22"/>
        </w:rPr>
        <w:t xml:space="preserve">4.3 </w:t>
        <w:tab/>
        <w:t>Álmennyezetek</w:t>
      </w:r>
    </w:p>
    <w:p>
      <w:pPr>
        <w:pStyle w:val="Header"/>
        <w:tabs>
          <w:tab w:val="clear" w:pos="4536"/>
          <w:tab w:val="clear" w:pos="9072"/>
        </w:tabs>
        <w:ind w:left="567" w:hanging="720"/>
        <w:jc w:val="both"/>
        <w:rPr/>
      </w:pPr>
      <w:r>
        <w:rPr>
          <w:sz w:val="22"/>
          <w:szCs w:val="22"/>
        </w:rPr>
        <w:tab/>
        <w:t>Szerelt bordás gipsz álmennyezet készült 60x60 cm-es lapokból mind a külső közlekedőkben, mind a két helyiségben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720"/>
        <w:jc w:val="both"/>
        <w:rPr/>
      </w:pPr>
      <w:r>
        <w:rPr>
          <w:sz w:val="22"/>
          <w:szCs w:val="22"/>
        </w:rPr>
        <w:t>4.4</w:t>
        <w:tab/>
        <w:t xml:space="preserve">Burkolatok, felületképzések </w:t>
      </w:r>
    </w:p>
    <w:p>
      <w:pPr>
        <w:pStyle w:val="Header"/>
        <w:tabs>
          <w:tab w:val="clear" w:pos="4536"/>
          <w:tab w:val="clear" w:pos="9072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Simított beton burkolatot terveztünk mindkét helyiségbe 15 cm magas kerámia lábazattal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682"/>
        <w:jc w:val="both"/>
        <w:rPr/>
      </w:pPr>
      <w:r>
        <w:rPr>
          <w:sz w:val="22"/>
          <w:szCs w:val="22"/>
        </w:rPr>
        <w:t>4.6</w:t>
        <w:tab/>
        <w:t>Nyílászárók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/>
      </w:pPr>
      <w:r>
        <w:rPr>
          <w:sz w:val="22"/>
          <w:szCs w:val="22"/>
        </w:rPr>
        <w:tab/>
        <w:t>A jelenlegi két – részben üvegezett – acél ajtó helyett új tömör acél kétszárnyú ajtót terveztünk acél tokokkal.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Minőségük: A1/EI90 (90 perces tűzállósági határértékű), de a CO koncentrációmérő által adott jelre ki kell nyílnia, így biztosítva a frisslevegő természetes úton való pótlását az adott helyiségbe.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Budapest, 2012. 04. hó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arosi Mikló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61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építész felelős tervez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361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FuturaTCELig;Times New Roman" w:hAnsi="FuturaTCELig;Times New Roman" w:cs="FuturaTCELig;Times New Roman"/>
          <w:sz w:val="22"/>
          <w:szCs w:val="22"/>
        </w:rPr>
      </w:pPr>
      <w:r>
        <w:rPr>
          <w:rFonts w:cs="FuturaTCELig;Times New Roman" w:ascii="FuturaTCELig;Times New Roman" w:hAnsi="FuturaTCELig;Times New Roman"/>
          <w:sz w:val="22"/>
          <w:szCs w:val="22"/>
        </w:rPr>
      </w:r>
    </w:p>
    <w:p>
      <w:pPr>
        <w:pStyle w:val="Normal"/>
        <w:spacing w:lineRule="auto" w:line="312"/>
        <w:rPr>
          <w:rFonts w:ascii="FuturaTCELig;Times New Roman" w:hAnsi="FuturaTCELig;Times New Roman" w:cs="FuturaTCELig;Times New Roman"/>
          <w:sz w:val="22"/>
        </w:rPr>
      </w:pPr>
      <w:r>
        <w:rPr>
          <w:rFonts w:cs="FuturaTCELig;Times New Roman" w:ascii="FuturaTCELig;Times New Roman" w:hAnsi="FuturaTCELig;Times New Roman"/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361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TCEDem">
    <w:altName w:val="Courier New"/>
    <w:charset w:val="ee"/>
    <w:family w:val="auto"/>
    <w:pitch w:val="variable"/>
  </w:font>
  <w:font w:name="FuturaTCELig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791200" cy="0"/>
              <wp:effectExtent l="0" t="3175" r="0" b="31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4.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6  MŰSZAKI LEÍRÁS</w:t>
    </w:r>
    <w:r>
      <w:rPr>
        <w:color w:val="000000"/>
        <w:spacing w:val="8"/>
        <w:sz w:val="16"/>
      </w:rPr>
      <w:t xml:space="preserve"> / Kiadás száma: 4 / Módosítás száma: 0 / Dátum: 2010. 01. 31.</w:t>
    </w:r>
    <w:r>
      <w:rPr>
        <w:spacing w:val="10"/>
        <w:sz w:val="16"/>
      </w:rPr>
      <w:tab/>
    </w:r>
    <w:r>
      <w:rPr>
        <w:b/>
        <w:spacing w:val="10"/>
        <w:sz w:val="16"/>
      </w:rPr>
      <w:t xml:space="preserve"> Oldal</w:t>
    </w:r>
  </w:p>
  <w:p>
    <w:pPr>
      <w:pStyle w:val="Footer"/>
      <w:spacing w:before="40" w:after="0"/>
      <w:jc w:val="both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791200" cy="0"/>
              <wp:effectExtent l="0" t="3175" r="0" b="31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4.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6  MŰSZAKI LEÍRÁS</w:t>
    </w:r>
    <w:r>
      <w:rPr>
        <w:color w:val="000000"/>
        <w:spacing w:val="8"/>
        <w:sz w:val="16"/>
      </w:rPr>
      <w:t xml:space="preserve"> / Kiadás száma: 4 / Módosítás száma: 0 / Dátum: 2010. 01. 31.</w:t>
    </w:r>
    <w:r>
      <w:rPr>
        <w:spacing w:val="10"/>
        <w:sz w:val="16"/>
      </w:rPr>
      <w:tab/>
    </w:r>
    <w:r>
      <w:rPr>
        <w:b/>
        <w:spacing w:val="10"/>
        <w:sz w:val="16"/>
      </w:rPr>
      <w:t xml:space="preserve"> Oldal</w:t>
    </w:r>
  </w:p>
  <w:p>
    <w:pPr>
      <w:pStyle w:val="Footer"/>
      <w:spacing w:before="40" w:after="0"/>
      <w:jc w:val="both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655</wp:posOffset>
              </wp:positionH>
              <wp:positionV relativeFrom="paragraph">
                <wp:posOffset>-26670</wp:posOffset>
              </wp:positionV>
              <wp:extent cx="583184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-2.1pt" to="456.5pt,-2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T.sz.:</w:t>
    </w:r>
    <w:r>
      <w:rPr>
        <w:color w:val="000000"/>
        <w:spacing w:val="8"/>
        <w:sz w:val="16"/>
      </w:rPr>
      <w:tab/>
    </w:r>
    <w:r>
      <w:rPr>
        <w:spacing w:val="10"/>
        <w:sz w:val="16"/>
      </w:rPr>
      <w:tab/>
    </w:r>
    <w:r>
      <w:rPr>
        <w:b/>
        <w:spacing w:val="10"/>
        <w:sz w:val="16"/>
      </w:rPr>
      <w:t>Oldal</w:t>
    </w:r>
  </w:p>
  <w:p>
    <w:pPr>
      <w:pStyle w:val="Footer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791200" cy="0"/>
              <wp:effectExtent l="0" t="3175" r="0" b="317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4.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6  MŰSZAKI LEÍRÁS</w:t>
    </w:r>
    <w:r>
      <w:rPr>
        <w:color w:val="000000"/>
        <w:spacing w:val="8"/>
        <w:sz w:val="16"/>
      </w:rPr>
      <w:t xml:space="preserve"> / Kiadás száma: 4 / Módosítás száma: 0 / Dátum: 2010. 01. 31.</w:t>
    </w:r>
    <w:r>
      <w:rPr>
        <w:spacing w:val="10"/>
        <w:sz w:val="16"/>
      </w:rPr>
      <w:tab/>
    </w:r>
    <w:r>
      <w:rPr>
        <w:b/>
        <w:spacing w:val="10"/>
        <w:sz w:val="16"/>
      </w:rPr>
      <w:t xml:space="preserve"> Oldal</w:t>
    </w:r>
  </w:p>
  <w:p>
    <w:pPr>
      <w:pStyle w:val="Footer"/>
      <w:spacing w:before="40" w:after="0"/>
      <w:jc w:val="both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655</wp:posOffset>
              </wp:positionH>
              <wp:positionV relativeFrom="paragraph">
                <wp:posOffset>-26670</wp:posOffset>
              </wp:positionV>
              <wp:extent cx="5831840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-2.1pt" to="456.5pt,-2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T.sz.:</w:t>
    </w:r>
    <w:r>
      <w:rPr>
        <w:color w:val="000000"/>
        <w:spacing w:val="8"/>
        <w:sz w:val="16"/>
      </w:rPr>
      <w:tab/>
    </w:r>
    <w:r>
      <w:rPr>
        <w:spacing w:val="10"/>
        <w:sz w:val="16"/>
      </w:rPr>
      <w:tab/>
    </w:r>
    <w:r>
      <w:rPr>
        <w:b/>
        <w:spacing w:val="10"/>
        <w:sz w:val="16"/>
      </w:rPr>
      <w:t>Oldal</w:t>
    </w:r>
  </w:p>
  <w:p>
    <w:pPr>
      <w:pStyle w:val="Footer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-8890</wp:posOffset>
              </wp:positionV>
              <wp:extent cx="5831840" cy="864235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4"/>
                                <w:sz w:val="12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10"/>
                                <w:szCs w:val="24"/>
                                <w:rFonts w:ascii="Arial" w:hAnsi="Arial" w:eastAsia="Wingdings" w:cs="Wingdings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4"/>
                                <w:spacing w:val="6"/>
                                <w:sz w:val="14"/>
                                <w:b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7pt;width:459.2pt;height:68.05pt" coordorigin="-30,-14" coordsize="9184,13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;top:-14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4"/>
                          <w:sz w:val="12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spacing w:val="10"/>
                          <w:szCs w:val="24"/>
                          <w:rFonts w:ascii="Arial" w:hAnsi="Arial" w:eastAsia="Wingdings" w:cs="Wingdings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4"/>
                          <w:spacing w:val="6"/>
                          <w:sz w:val="14"/>
                          <w:b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3;top:-14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-8890</wp:posOffset>
              </wp:positionV>
              <wp:extent cx="5831840" cy="86423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4"/>
                                <w:sz w:val="12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10"/>
                                <w:szCs w:val="24"/>
                                <w:rFonts w:ascii="Arial" w:hAnsi="Arial" w:eastAsia="Wingdings" w:cs="Wingdings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4"/>
                                <w:spacing w:val="6"/>
                                <w:sz w:val="14"/>
                                <w:b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7pt;width:459.2pt;height:68.05pt" coordorigin="-30,-14" coordsize="9184,1361">
              <v:shape id="shape_0" fillcolor="white" stroked="t" o:allowincell="f" style="position:absolute;left:-30;top:-14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4"/>
                          <w:sz w:val="12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spacing w:val="10"/>
                          <w:szCs w:val="24"/>
                          <w:rFonts w:ascii="Arial" w:hAnsi="Arial" w:eastAsia="Wingdings" w:cs="Wingdings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4"/>
                          <w:spacing w:val="6"/>
                          <w:sz w:val="14"/>
                          <w:b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f" o:allowincell="f" style="position:absolute;left:-23;top:-14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7620</wp:posOffset>
              </wp:positionV>
              <wp:extent cx="5836285" cy="290195"/>
              <wp:effectExtent l="0" t="3175" r="3175" b="12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6320" cy="290160"/>
                        <a:chOff x="0" y="0"/>
                        <a:chExt cx="5836320" cy="290160"/>
                      </a:xfrm>
                    </wpg:grpSpPr>
                    <wps:wsp>
                      <wps:cNvSpPr txBox="1"/>
                      <wps:spPr>
                        <a:xfrm>
                          <a:off x="4320" y="0"/>
                          <a:ext cx="5832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ÉPÍTÉSZETI MŰSZAKI LEÍRÁS</w:t>
                            </w:r>
                          </w:p>
                        </w:txbxContent>
                      </wps:txbx>
                      <wps:bodyPr wrap="square" tIns="7164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882000" cy="28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5pt;margin-top:0.6pt;width:459.55pt;height:22.85pt" coordorigin="-45,12" coordsize="9191,457">
              <v:shape id="shape_0" fillcolor="white" stroked="t" o:allowincell="f" style="position:absolute;left:-38;top:12;width:9183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ÉPÍTÉSZETI MŰSZAKI LEÍRÁS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f" o:allowincell="f" style="position:absolute;left:-45;top:17;width:1388;height:4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050</wp:posOffset>
              </wp:positionH>
              <wp:positionV relativeFrom="paragraph">
                <wp:posOffset>-8890</wp:posOffset>
              </wp:positionV>
              <wp:extent cx="5831840" cy="864235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4"/>
                                <w:sz w:val="12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10"/>
                                <w:szCs w:val="24"/>
                                <w:rFonts w:ascii="Arial" w:hAnsi="Arial" w:eastAsia="Wingdings" w:cs="Wingdings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4"/>
                                <w:spacing w:val="6"/>
                                <w:sz w:val="14"/>
                                <w:b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7pt;width:459.2pt;height:68.05pt" coordorigin="-30,-14" coordsize="9184,1361">
              <v:shape id="shape_0" fillcolor="white" stroked="t" o:allowincell="f" style="position:absolute;left:-30;top:-14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4"/>
                          <w:sz w:val="12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spacing w:val="10"/>
                          <w:szCs w:val="24"/>
                          <w:rFonts w:ascii="Arial" w:hAnsi="Arial" w:eastAsia="Wingdings" w:cs="Wingdings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4"/>
                          <w:spacing w:val="6"/>
                          <w:sz w:val="14"/>
                          <w:b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f" o:allowincell="f" style="position:absolute;left:-23;top:-14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8575</wp:posOffset>
              </wp:positionH>
              <wp:positionV relativeFrom="paragraph">
                <wp:posOffset>7620</wp:posOffset>
              </wp:positionV>
              <wp:extent cx="5836285" cy="290195"/>
              <wp:effectExtent l="0" t="3175" r="3175" b="127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6320" cy="290160"/>
                        <a:chOff x="0" y="0"/>
                        <a:chExt cx="5836320" cy="290160"/>
                      </a:xfrm>
                    </wpg:grpSpPr>
                    <wps:wsp>
                      <wps:cNvSpPr txBox="1"/>
                      <wps:spPr>
                        <a:xfrm>
                          <a:off x="4320" y="0"/>
                          <a:ext cx="5832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ÉPÍTÉSZETI MŰSZAKI LEÍRÁS</w:t>
                            </w:r>
                          </w:p>
                        </w:txbxContent>
                      </wps:txbx>
                      <wps:bodyPr wrap="square" tIns="7164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882000" cy="28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5pt;margin-top:0.6pt;width:459.55pt;height:22.85pt" coordorigin="-45,12" coordsize="9191,457">
              <v:shape id="shape_0" fillcolor="white" stroked="t" o:allowincell="f" style="position:absolute;left:-38;top:12;width:9183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ÉPÍTÉSZETI MŰSZAKI LEÍRÁS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f" o:allowincell="f" style="position:absolute;left:-45;top:17;width:1388;height:4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808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7:00Z</dcterms:created>
  <dc:creator>Nagy Árpád</dc:creator>
  <dc:description/>
  <cp:keywords/>
  <dc:language>en-US</dc:language>
  <cp:lastModifiedBy>Ács István</cp:lastModifiedBy>
  <cp:lastPrinted>2012-04-25T15:36:00Z</cp:lastPrinted>
  <dcterms:modified xsi:type="dcterms:W3CDTF">2012-04-25T13:38:00Z</dcterms:modified>
  <cp:revision>11</cp:revision>
  <dc:subject/>
  <dc:title>  TARTALOMJEGYZÉK AZ IRAT ÉS RAJZANYAGOKRÓL  / 2005</dc:title>
</cp:coreProperties>
</file>